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3450" cy="87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E FEDERAL DA PARAÍBA - UFPB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PREFEITURA UNIVERSITÁRIA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ENAÇÃO DE MANUTEN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GÃO ELETRÔNICO SRP UFPB/CPL-PU Nº 004/2019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PROCESSO ADMINISTRATIVO Nº 23074.070001/2017-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I-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TUDOS PRELIMINARES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NORMAS APLICADAS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</w:rPr>
        <w:t>As principais normas a serem seguidas na execução dos serviços s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15210-1:2013 Emenda 1 :2014 - Telha ondulada de fibrocimento sem amianto e seus acessórios - Parte 1: Classificação e requisit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BNT NBR 15210-1:2014 - Telha ondulada de fibrocimento sem amianto e seus acessórios - Parte 1: Classificação e requisit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BNT NBR 15210-2:2016 - Telha ondulada de fibrocimento sem amianto e seus acessórios Parte 2: Ensai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15310:2009 - Componentes cerâmicos - Telhas - Terminologia, requisitos e métodos de ensa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15498:2016 - Placa de fibrocimento sem amianto — Requisitos e métodos de ensa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16411:2015 - Fita asfáltica autoadesiv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7196:2014 - Telhas de fibrocimento - Execução de coberturas e fechamentos laterais – Procedi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ABNT NBR 7581-1:2014 - Telha ondulada de fibrocimento </w:t>
        <w:br/>
        <w:t>Parte 1: Classificação e requisit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9574:2008 - Execução de impermeabiliz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BNT NBR 9575:2010 - Impermeabilização - Seleção e proje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11905:2015 - Argamassa polimérica industrializada para impermeabiliz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9952:2014 - Manta asfáltica para impermeabiliz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9685:2005 - Emulsão asfáltica para impermeabiliz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12551:2002 - Madeira serrada – Terminolog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6627:1981 - Pregos comuns e arestas de aço para madeir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hyperlink r:id="rId3" w:tgtFrame="_blank">
        <w:r>
          <w:rPr>
            <w:rStyle w:val="InternetLink"/>
            <w:rFonts w:cs="Arial" w:ascii="Arial" w:hAnsi="Arial"/>
          </w:rPr>
          <w:t>ABNT NBR 7190:1997</w:t>
        </w:r>
      </w:hyperlink>
      <w:r>
        <w:rPr>
          <w:rFonts w:cs="Arial" w:ascii="Arial" w:hAnsi="Arial"/>
        </w:rPr>
        <w:t xml:space="preserve"> - </w:t>
      </w:r>
      <w:hyperlink r:id="rId4" w:tgtFrame="_blank">
        <w:r>
          <w:rPr>
            <w:rStyle w:val="InternetLink"/>
            <w:rFonts w:cs="Arial" w:ascii="Arial" w:hAnsi="Arial"/>
          </w:rPr>
          <w:t>Projeto de estruturas de madeira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14331:2009 - Alumínio e suas ligas - Telhas e acessórios - Requisitos, projeto e instal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5875:2011 - Parafusos, porcas e acessórios – Terminolog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10107:2010 - Parafusos com cabeça sextavada e rosca total – Grau de produto C – Dimensões e tolerânci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NT NBR 10089:2010 - Parafusos — Comprimento do corpo e da parte roscada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CESSIDADE DA CONTRATAÇÃO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ão contratação acarretará prejuízos ao funcionamento cotidiano das edificações da UFPB em todos os seus Campi, além de comprometer a segurança das pessoas que utilizam os ambientes e equipamentos pertencentes à Instituição. Sendo que dentre as características específicas da manutenção predial corretiva, destaca-se ainda, muitas vezes a necessidade de intervenção imediata, visando o mais rápido restabelecimento dos setores prediais essenciais ao funcionamento operacional mínimo da edificação, de sua segurança e habitabilidad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nutenção das condições de uso dos prédios da UFPB depende de uma constante reposição e manutenção </w:t>
      </w:r>
      <w:r>
        <w:rPr>
          <w:rFonts w:eastAsia="Arial" w:cs="Arial" w:ascii="Arial" w:hAnsi="Arial"/>
          <w:spacing w:val="1"/>
        </w:rPr>
        <w:t>da</w:t>
      </w:r>
      <w:r>
        <w:rPr>
          <w:rFonts w:eastAsia="Arial" w:cs="Arial" w:ascii="Arial" w:hAnsi="Arial"/>
        </w:rPr>
        <w:t>s C</w:t>
      </w:r>
      <w:r>
        <w:rPr>
          <w:rFonts w:eastAsia="Arial" w:cs="Arial" w:ascii="Arial" w:hAnsi="Arial"/>
          <w:spacing w:val="1"/>
        </w:rPr>
        <w:t>obe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ta</w:t>
      </w:r>
      <w:r>
        <w:rPr>
          <w:rFonts w:eastAsia="Arial" w:cs="Arial" w:ascii="Arial" w:hAnsi="Arial"/>
        </w:rPr>
        <w:t xml:space="preserve">s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  <w:spacing w:val="-3"/>
        </w:rPr>
        <w:t>i</w:t>
      </w:r>
      <w:r>
        <w:rPr>
          <w:rFonts w:eastAsia="Arial" w:cs="Arial" w:ascii="Arial" w:hAnsi="Arial"/>
          <w:spacing w:val="1"/>
        </w:rPr>
        <w:t>fe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1"/>
        </w:rPr>
        <w:t>en</w:t>
      </w:r>
      <w:r>
        <w:rPr>
          <w:rFonts w:eastAsia="Arial" w:cs="Arial" w:ascii="Arial" w:hAnsi="Arial"/>
          <w:spacing w:val="-2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1"/>
        </w:rPr>
        <w:t>p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1"/>
        </w:rPr>
        <w:t>â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  <w:spacing w:val="1"/>
        </w:rPr>
        <w:t>b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2"/>
        </w:rPr>
        <w:t>m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, II, III e IV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F</w:t>
      </w:r>
      <w:r>
        <w:rPr>
          <w:rFonts w:eastAsia="Arial" w:cs="Arial" w:ascii="Arial" w:hAnsi="Arial"/>
          <w:spacing w:val="-2"/>
        </w:rPr>
        <w:t>P</w:t>
      </w:r>
      <w:r>
        <w:rPr>
          <w:rFonts w:eastAsia="Arial" w:cs="Arial" w:ascii="Arial" w:hAnsi="Arial"/>
          <w:spacing w:val="1"/>
        </w:rPr>
        <w:t>B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1"/>
        </w:rPr>
        <w:t>an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2"/>
        </w:rPr>
        <w:t>x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ç</w:t>
      </w:r>
      <w:r>
        <w:rPr>
          <w:rFonts w:eastAsia="Arial" w:cs="Arial" w:ascii="Arial" w:hAnsi="Arial"/>
          <w:spacing w:val="1"/>
        </w:rPr>
        <w:t>ã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1"/>
        </w:rPr>
        <w:t>d</w:t>
      </w:r>
      <w:r>
        <w:rPr>
          <w:rFonts w:eastAsia="Arial" w:cs="Arial" w:ascii="Arial" w:hAnsi="Arial"/>
        </w:rPr>
        <w:t>e s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  <w:spacing w:val="-2"/>
        </w:rPr>
        <w:t>v</w:t>
      </w:r>
      <w:r>
        <w:rPr>
          <w:rFonts w:eastAsia="Arial" w:cs="Arial" w:ascii="Arial" w:hAnsi="Arial"/>
        </w:rPr>
        <w:t>iç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  <w:spacing w:val="-1"/>
        </w:rPr>
        <w:t>rn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ci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  <w:spacing w:val="1"/>
        </w:rPr>
        <w:t>en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-1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  <w:spacing w:val="1"/>
        </w:rPr>
        <w:t>ate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is Neste âmbito, possuímos edificações com variados tempos de uso, além da exposição às intempéries, aliada a diversos fatores, agravados pela Cidade Universitária está inserida em reserva de Mata Atlântica deixando as edificações mais vulneráveis a diversas adversidades. As manutenções destes prédios, preventivas e corretivas, é um processo corriqueiro que demanda uma quantidade grande de recursos, sejam materiais e humanos, possuindo caráter emergencial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 contração reduzirá significativamente os custos tanto na preparação das licitações como nos preços de contratação destes serviços. Como benefícios consideráveis, podemos ressaltar a celeridade e aumento no atendimento das demandas, com a realização dos serviços por empresas mais qualificadas.</w:t>
      </w:r>
    </w:p>
    <w:p>
      <w:pPr>
        <w:pStyle w:val="Normal"/>
        <w:tabs>
          <w:tab w:val="left" w:pos="709" w:leader="none"/>
          <w:tab w:val="left" w:pos="170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SITOS DA CONTRATAÇÃO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cervo técnico que comprove experiência na execução de serviços de fornecimento, instalação e manutenção de cobertas de diversos materiais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Disponibilidade de pessoal para execução imediata dos serviços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Manter preposto pela contratada para representar a empresa, tanto com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Responsabilizar pela correta destinação dos resíduos gerados, de forma a garantir a menor intervenção possível no meio ambiente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por de ferramentas, equipamentos, materiais, conforme especificações no Termo de Referência, EPI necessários à execução dos serviços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Segundo jurisprudência do Tribunal de Contas da União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Na realidade, o que caracteriza o caráter contínuo de um determinado serviço é sua essencialidade para assegurar a integridade do patrimônio público de forma rotineira e permanente ou para manter o funcionamento das atividades finalísticas do ente administrativo, de modo que sua interrupção possa comprometer a prestação de um serviço público ou o cumprimento da missão institucional.” (TCU. Acórdão n° 132/2008 – Segunda Câmara. Relator: Ministro Aroldo Cedraz. Data do julgamento: 12/02/2008.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tanto e serviço em questão enquadra-se como de natureza continuada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IVA DE QUANTITATIVO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quantitativos do pregão foram estimados de acordo com as demandas oriundas dos diversos Centros de ensino da UFPB Campus I, registrado pela média dos pedidos efetuados durante a duração do último procedimento licitatório de objeto semelhante. Salientamos que as quantidades na planilha orçamentária, representa apenas uma estimativa e não obriga, sob nenhuma hipótese, a contratação dos serviços, tais serviços serão solicitados à medida que a necessidade venha a surgir, ou seja, serviços sob demanda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Esta contratação terá por critério de pagamento os serviços efetivamente prestados, quantificados por unidades de metros ou peças realmente executadas e não a contratação de profissionais, a custos mensais, à disposição para a prestação de serviços, independentemente de demand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ssim, a quantidade dos serviços previstos sob demanda constitui mera expectativa em favor da licitante vencedora, posto que depende de necessidade iminente, não estando a UFPB obrigada a realizá-la em sua totalidade e não cabendo à licitante vencedora pleitear qualquer tipo de reparaçã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Sendo assim, os quantitativos dos serviços foram estimados de acordo com as solicitações emitidas para a Divisão de Manutenção verificado nos últimos 12 meses, conforme acompanhamento e registro mensal destas requisições junto a Direção de Manutenção, considerando as demandas oriundas dos serviços de manutenção predial. A necessidade de contratações frequentes, conforme as necessidades que efetivamente se concretizem, sendo evidente que pela natureza e destinação dos serviços não é possível definir com plena exatidão o quantitativo a ser demandado pela Administração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TIPO DE CONTRATAÇÃO</w:t>
      </w:r>
    </w:p>
    <w:p>
      <w:pPr>
        <w:pStyle w:val="PargrafodaLista"/>
        <w:tabs>
          <w:tab w:val="clear" w:pos="709"/>
          <w:tab w:val="left" w:pos="1701" w:leader="none"/>
        </w:tabs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De acordo com a planilha orçamentária e as especificações técnicas os serviços de engenharia constituem serviços de fácil caracterização, que não comportam variações de execução relevantes e que são prestados por uma gama muita grande de empresas. Como são serviços de execução frequente e de pouco diversificada, de empresa para empresa, sendo essa proposta de licitação caracterizada como serviços comuns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IVA DE PREÇO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Segundo a Instrução normativa nº 07 de 29/08/2014 que alterou a Instrução normativa nº 05 de 27/06/2014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“</w:t>
      </w:r>
      <w:r>
        <w:rPr>
          <w:rFonts w:cs="Arial" w:ascii="Arial" w:hAnsi="Arial"/>
          <w:bCs/>
          <w:i/>
          <w:iCs/>
        </w:rPr>
        <w:t>SECRETÁRIA DE LOGÍSTICA E TECNOLOGIA DA INFORMAÇÃO, DO MINISTÉRIO DO PLANEJAMENTO, ORÇAMENTO E GESTÃO</w:t>
      </w:r>
      <w:r>
        <w:rPr>
          <w:rFonts w:cs="Arial" w:ascii="Arial" w:hAnsi="Arial"/>
          <w:i/>
          <w:iCs/>
        </w:rPr>
        <w:t>, no uso das atribuições que lhe confere o art. 34, inciso I, alínea "b", do Anexo I ao Decreto nº 8.189, de 21 de janeiro de 2014, e tendo em vista o disposto no art. 3º do Decreto nº 1.094, de 23 de março de 1994, e nos arts. 40, inciso X, e 43, inciso IV, da Lei nº 8.666, de 21 de junho de 1993, resolve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Art. 1º A Instrução Normativa nº 5, de 27 de junho de 2014, passa a vigorar com as seguintes alterações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"Art. 2º A pesquisa de preços será realizada mediante a utilização de um dos seguintes parâmetros:"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 xml:space="preserve">I - Portal de Compras Governamentais - </w:t>
      </w:r>
      <w:hyperlink r:id="rId5">
        <w:r>
          <w:rPr>
            <w:rStyle w:val="InternetLink"/>
            <w:rFonts w:cs="Arial" w:ascii="Arial" w:hAnsi="Arial"/>
          </w:rPr>
          <w:t>http://www.comprasgovernamentais.gov.br/</w:t>
        </w:r>
      </w:hyperlink>
      <w:r>
        <w:rPr>
          <w:rFonts w:cs="Arial" w:ascii="Arial" w:hAnsi="Arial"/>
        </w:rPr>
        <w:t>;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II - pesquisa publicada em mídia especializada, sítios eletrônicos especializados ou de domínio amplo, desde que contenha a data e hora de acesso;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III - contratações similares de outros entes públicos, em execução ou concluídos nos 180 (cento e oitenta) dias anteriores à data da pesquisa de preços; ou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IV - pesquisa com os fornecedores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§ 1º No caso do inciso I será admitida a pesquisa de um único preço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§ 2º No âmbito de cada parâmetro, o resultado da pesquisa de preços será a média ou o menor dos preços obtidos.”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Portanto, segundo a IN nº 07 de 29/08/2014 não se estabeleceu nenhuma ordem de preferência relativos aos parâmetros de preparação de orçamentos. O Sistema Nacional de Pesquisa de Custos e Índices da Construção Civil (SINAPI) é a ferramenta pela qual a Administração Pública Federal (ou demais Administrações que estejam manuseando verba federal) define os valores dos insumos e serviços necessários às obras e serviços de engenharia. Ainda, segundo a Lei 8.666, de 21 de Junho de 1993, obra pública é considerada como toda a construção, reforma, fabricação, recuperação ou ampliação de bem público imóvel. Outra definição fornecida pela referida Lei, e de interesse para este trabalho, é a de Serviço, que deve ser considerado como sendo toda a atividade destinada a obter determinada utilidade de interesse para a Administração, tais como: demolição, conserto, instalação, montagem, operação, conservação, reparação, adaptação, manutenção, transporte, locação de bens, publicidade, seguro ou trabalhos técnico-profissionai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 Decreto nº 7.983/2013, em perfeita vigência, estabelece a necessidade de definir o custo unitário e global das obras e serviços de engenharia, custeadas com recursos provenientes da União, com apoio nas referências contidas no SINAPI. Vale transcrever as suas disposições que tratam do tema: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rt. 3º O custo global de referência de obras e serviços de engenharia, exceto os serviços e obras de infraestrutura de transporte, será obtido a partir das composições dos custos unitários previstas no projeto que integra o edital de licitação, menores ou iguais à mediana de seus correspondentes nos custos unitários de referência do Sistema Nacional de Pesquisa de Custos e Índices da Construção Civil – Sinapi, excetuados os itens caracterizados como montagem industrial ou que não possam ser considerados como de construção civil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Parágrafo único. O Sinapi deverá ser mantido pela Caixa Econômica Federal – CEF, segundo definições técnicas de engenharia da CEF e de pesquisa de preço realizada pelo Instituto Brasileiro de Geografia e Estatística – IBGE.”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Assim, a observação da tabela SINAPI encontra-se presente no Decreto n° 7.983/2013, permanecendo obrigatória para a Administração Pública Federal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A estimativa de custos, portanto, foi realizada utilizando-se os preços do SINAPI e cotações com fornecedores locais. Saliento que todos os insumos foram atualizados utilizando a planilha SINAPI divulgada no em setembro/2017 com mês de referência do orçamento de agosto/2017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JUSTIFICATIVA DO NÃO PARCELAMENTO DA SOLUÇÃO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Em geral, a licitação por lote único é mais satisfatória do ponto de vista da eficiência técnica, por manter a qualidade do empreendimento, haja vista que o gerenciamento permanece todo o tempo a cargo de um mesmo administrador. Nesse ponto, as vantagens seriam o maior nível de controle pela Administração na execução das obras e serviços, a maior interação entre as diferentes fases do empreendimento, a maior facilidade no cumprimento do cronograma preestabelecido e na observância dos prazos, concentração da responsabilidade pela execução do empreendimento em uma só pessoa e concentração da garantia dos resultados. Ademais haveria um grande ganho para a Administração na economia de escala, que aplicada na execução de determinado empreendimento, implicaria em aumento de quantitativos e, consequentemente, numa redução de preços a serem pagos pela Administraçã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ssim, nas hipóteses de licitação com diversidade de serviços, o entendimento dos Tribunais de Contas tem sido o de que o parcelamento ou não do objeto da licitação deve ser auferido sempre no caso concreto, perquirindo-se essencialmente acerca da viabilidade técnica e econômica do parcelamento e da divisibilidade do objeto. O TCU, no Acórdão no 732/2008, se pronunciou no sentido de que “a questão da viabilidade do fracionamento deve ser decidida com base em cada caso, pois cada obra/serviço tem as suas especificidades, devendo o gestor decidir analisando qual a solução mais adequada no caso concreto”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Sendo assim, o parcelamento do objeto ora licitado acarretaria uma descontinuidade nos serviços prestados, visto que, os serviços são por vezes interdependentes e que seu fracionamento ocasionaria interrupção na sua execução normal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/>
        </w:rPr>
        <w:t>DECLARAÇÃO DA VIABILIDADE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70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 estudos preliminares evidenciaram que a realização da contratação de empresa especializada no fornecimento, instalação e manutenção de esquadrias de diversos materiais mostra-se viável tecnicamente, visto que, os materiais e mão de obra dos serviços necessários a execução do contrato são facilmente encontrados na região, dando-nos a segurança para declarar a viabilidade da contratação. Diante do exposto, declara-se ser viável a contratação da solução pretendida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center"/>
        <w:rPr/>
      </w:pPr>
      <w:r>
        <w:rPr>
          <w:rFonts w:cs="Arial" w:ascii="Arial" w:hAnsi="Arial"/>
        </w:rPr>
        <w:t>EQUIPE RESPONSÁVEL POR ESSE ESTUDO PRELIMINAR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original assinado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08" w:top="1418" w:footer="708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18"/>
        <w:szCs w:val="18"/>
      </w:rPr>
      <w:t xml:space="preserve">Pági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8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Pági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i/>
        <w:sz w:val="18"/>
        <w:szCs w:val="18"/>
      </w:rPr>
      <w:t>Termo de Referênc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0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ivel1Char">
    <w:name w:val="Nivel1 Char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>
      <w:sz w:val="20"/>
      <w:szCs w:val="20"/>
    </w:rPr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Nivel1">
    <w:name w:val="Nivel1"/>
    <w:basedOn w:val="Heading1"/>
    <w:next w:val="Normal"/>
    <w:qFormat/>
    <w:pPr>
      <w:keepLines/>
      <w:numPr>
        <w:ilvl w:val="0"/>
        <w:numId w:val="2"/>
      </w:numPr>
      <w:spacing w:lineRule="auto" w:line="276" w:before="480" w:after="120"/>
      <w:ind w:left="357" w:hanging="357"/>
      <w:jc w:val="both"/>
      <w:outlineLvl w:val="9"/>
    </w:pPr>
    <w:rPr>
      <w:rFonts w:ascii="Arial" w:hAnsi="Arial" w:cs="Arial"/>
      <w:color w:val="000000"/>
    </w:rPr>
  </w:style>
  <w:style w:type="paragraph" w:styleId="PargrafodaLista1">
    <w:name w:val="Parágrafo da Lista1"/>
    <w:basedOn w:val="Normal"/>
    <w:qFormat/>
    <w:pPr>
      <w:ind w:left="720" w:hanging="0"/>
    </w:pPr>
    <w:rPr>
      <w:rFonts w:ascii="Ecofont_Spranq_eco_Sans;Calibri" w:hAnsi="Ecofont_Spranq_eco_Sans;Calibri" w:cs="Tahoma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ntcatalogo.com.br/norma.aspx?ID=3395" TargetMode="External"/><Relationship Id="rId4" Type="http://schemas.openxmlformats.org/officeDocument/2006/relationships/hyperlink" Target="http://www.abntcatalogo.com.br/norma.aspx?ID=3395" TargetMode="External"/><Relationship Id="rId5" Type="http://schemas.openxmlformats.org/officeDocument/2006/relationships/hyperlink" Target="http://www.comprasgovernamentais.gov.b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56:00Z</dcterms:created>
  <dc:creator>.</dc:creator>
  <dc:description/>
  <cp:keywords/>
  <dc:language>en-US</dc:language>
  <cp:lastModifiedBy>CPL-PU</cp:lastModifiedBy>
  <cp:lastPrinted>2018-10-24T11:26:00Z</cp:lastPrinted>
  <dcterms:modified xsi:type="dcterms:W3CDTF">2019-01-28T12:23:00Z</dcterms:modified>
  <cp:revision>7</cp:revision>
  <dc:subject/>
  <dc:title>OFÍCIO CPL/PU/UFPB 01/2008</dc:title>
</cp:coreProperties>
</file>